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01-1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február 28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 Pályázati kiírás a Gróf I. Festetics György Művelődési Központ, Város Könyvtár és Muzeális Gyűjtemény igazgatói munkakör betölt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Cziotka Vanda/ Szervezési és Jogi Osztály/ közoktatási és kulturális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ének 44/2013. (II.20.) határozata szerint a Gróf I. Festetics György Művelődési Központ, Város Könyvtár és Muzeális Gyűjtemény igazgatói (magasabb vezetői) pályázatának kiírásáról a 2013. február 28-i ülésén dönt a testüle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ati kiírás jelen előterjesztés mellékletét képezi. 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február 25.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50" w:right="-4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Hévíz Város Önkormányzata Képviselő-testülete a </w:t>
      </w:r>
      <w:r>
        <w:rPr>
          <w:rFonts w:cs="Arial" w:ascii="Arial" w:hAnsi="Arial"/>
          <w:b/>
          <w:sz w:val="20"/>
          <w:szCs w:val="20"/>
        </w:rPr>
        <w:t>Gróf I. Festetics György Művelődési Központ, Város Könyvtár és Muzeális Gyűjtemény</w:t>
      </w:r>
      <w:r>
        <w:rPr>
          <w:rFonts w:cs="Arial" w:ascii="Arial" w:hAnsi="Arial"/>
          <w:sz w:val="20"/>
          <w:szCs w:val="20"/>
        </w:rPr>
        <w:t xml:space="preserve"> (8380 Hévíz, Rákóczi u. 17-19.) igazgatói (magasabb vezetői) beosztására vonatkozó - Mellékletek szerinti - pályázati kiírást jóváhagyja.</w:t>
      </w:r>
    </w:p>
    <w:p>
      <w:pPr>
        <w:pStyle w:val="Normal"/>
        <w:spacing w:lineRule="auto" w:line="360" w:before="0" w:after="0"/>
        <w:ind w:left="-110" w:right="-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Felelős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  Papp Gábor polgármester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Határidő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azonnal </w:t>
      </w:r>
    </w:p>
    <w:p>
      <w:pPr>
        <w:pStyle w:val="Normal"/>
        <w:spacing w:lineRule="auto" w:line="360" w:before="0" w:after="0"/>
        <w:ind w:left="-110" w:right="-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0"/>
          <w:szCs w:val="20"/>
          <w:lang w:eastAsia="hu-HU"/>
        </w:rPr>
      </w:pPr>
      <w:r>
        <w:rPr>
          <w:rFonts w:eastAsia="Times New Roman"/>
          <w:b w:val="false"/>
          <w:bCs w:val="false"/>
          <w:kern w:val="0"/>
          <w:sz w:val="20"/>
          <w:szCs w:val="20"/>
          <w:lang w:eastAsia="hu-HU"/>
        </w:rPr>
        <w:t xml:space="preserve">2.  A Képviselő-testület a pályázókat meghallgató, a pályázatokat véleményező bizottság tagjának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- Kepli József János alpolgármestert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- Fisli István a Közoktatási, Szociális és Sport Bizottságának elnökét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- Gelencsér János a Pénzügyi és Turisztikai Bizottság elnökét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  <w:t>- Dr. Márkus Mirtill aljegyzőt,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eastAsia="Times New Roman"/>
          <w:b w:val="false"/>
          <w:b w:val="false"/>
          <w:bCs w:val="false"/>
          <w:kern w:val="0"/>
          <w:sz w:val="20"/>
          <w:szCs w:val="20"/>
          <w:lang w:eastAsia="hu-HU"/>
        </w:rPr>
      </w:pPr>
      <w:r>
        <w:rPr>
          <w:rFonts w:eastAsia="Times New Roman"/>
          <w:b w:val="false"/>
          <w:bCs w:val="false"/>
          <w:kern w:val="0"/>
          <w:sz w:val="20"/>
          <w:szCs w:val="20"/>
          <w:lang w:eastAsia="hu-HU"/>
        </w:rPr>
        <w:t>- országos szakmai szervezet képviselőjét választja.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szCs w:val="20"/>
          <w:lang w:eastAsia="hu-HU"/>
        </w:rPr>
      </w:pPr>
      <w:r>
        <w:rPr>
          <w:rFonts w:eastAsia="Times New Roman"/>
          <w:b/>
          <w:bCs/>
          <w:kern w:val="0"/>
          <w:sz w:val="20"/>
          <w:szCs w:val="20"/>
          <w:lang w:eastAsia="hu-H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Felelős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  Papp Gábor polgármeste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Határidő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a képviselő testület ülését megelőző tíz napon belül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left="-110" w:right="-42" w:firstLine="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</w:rPr>
        <w:t>3. A Képviselő-testület felkéri a polgármestert, hogy a pályázati kiírásnak a</w:t>
      </w:r>
      <w:r>
        <w:rPr>
          <w:rFonts w:cs="Arial" w:ascii="Arial" w:hAnsi="Arial"/>
          <w:bCs/>
          <w:sz w:val="20"/>
          <w:szCs w:val="20"/>
        </w:rPr>
        <w:t xml:space="preserve"> közalkalmazottakról szóló 1992. évi XXXIII. törvény 20/A. § (4) bekezdése alapján, és a </w:t>
      </w:r>
      <w:r>
        <w:rPr>
          <w:rFonts w:eastAsia="Times New Roman" w:cs="Arial" w:ascii="Arial" w:hAnsi="Arial"/>
          <w:bCs/>
          <w:sz w:val="20"/>
          <w:szCs w:val="20"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  <w:sz w:val="20"/>
          <w:szCs w:val="20"/>
        </w:rPr>
        <w:t>150/1992. (XI. 20.) számú Kormányrendelet 7. § (4) bekezdése alapján</w:t>
      </w:r>
      <w:r>
        <w:rPr>
          <w:rFonts w:cs="Arial" w:ascii="Arial" w:hAnsi="Arial"/>
          <w:bCs/>
          <w:sz w:val="20"/>
          <w:szCs w:val="20"/>
        </w:rPr>
        <w:t xml:space="preserve"> a Nemzeti Közigazgatási Intézet honlapján (KSZK)</w:t>
      </w:r>
      <w:r>
        <w:rPr>
          <w:rFonts w:cs="Arial" w:ascii="Arial" w:hAnsi="Arial"/>
          <w:sz w:val="20"/>
          <w:szCs w:val="20"/>
        </w:rPr>
        <w:t xml:space="preserve">, valamint a fenntartó önkormányzat székhelyén és a helyben szokásos módokon történő közzétételéről gondoskodjon. </w:t>
      </w:r>
    </w:p>
    <w:p>
      <w:pPr>
        <w:pStyle w:val="Normal"/>
        <w:spacing w:lineRule="auto" w:line="360" w:before="0" w:after="0"/>
        <w:ind w:left="-110" w:right="-42" w:hanging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Felelős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  Papp Gábor polgármeste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Határidő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azonn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57" w:hanging="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évíz Város Önkormányzata </w:t>
      </w:r>
    </w:p>
    <w:p>
      <w:pPr>
        <w:pStyle w:val="Normal"/>
        <w:autoSpaceDE w:val="false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közalkalmazottak jogállásáról szóló 1992. évi XXXIII. törvény 20/A §-a alapján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ályázatot hird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óf I Festetics György Művelődési Központ, Városi Könyvtár és Muzeális Gyűjtemé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gazgatói megbízás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 közalkalmazotti jogviszony időtartam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tározatlan idejű közalkalmazotti jogviszony.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hónap próbaidő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özművelődési szakember I - III munkakö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glalkoztatás jelleg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jes munkaidő 40 óra/ hé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vezetői megbízás időtartam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agasabb vezetői feladat ellátására a megbízás 5 évre, 2013. május 1.-2018. április 3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unkavégzés hely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a megye 8380 Hévíz, Deák tér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nkakörbe tartozó feladato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z igazgató felelős az eltérő telephelyen működő Művelődési Központ, Városi Könyvtár, Muzeális Gyűjtemény és a Fontana Filmszínház törvényes és szakszerű tevékenységéért. Biztosítja a munkavégzés biztonságos feltételeit. Tervezi, szervezi és irányítja az intézményben folyó közművelődési munkát. Folyamatosan korszerűsíti az intézmény szervezeti struktúráját, a fenntartó által meghatározott költségvetésből biztosítja az intézményműködési, személyi és tárgyi feltételeit. Szervezi a városi programokat. Jogszabályban meghatározottak szerint adatot szolgáltat, ügyviteli feladatot lát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lletmény és juttatások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illetmény megállapítására és a juttatásokra a közalkalmazottak jogállásáról szóló 1992. évi XXXIII. törvény és a 150/1992. (XI.20.) Korm. rendelet rendelkezései az irányadó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ályázati feltétel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sőfokú közművelődési végzettség és szakképzettség vagy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szakirányú egyetemi végzettség és felsőfokú szakirányú munkaköri szakvizsga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ulturális szakemberek szervezett képzési rendszeréről, követelményeiről és a képzés finanszírozásáról szóló 1/2000. (I. 14.) NKÖM rendelet szerint akkreditált vezetési- szervezési, pénzügyi- gazdasági, államháztartási ismereteket is nyújtó közművelődési intézményvezető tanfolyam,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elsőfokú közművelődési végzettségének és szakképzettségének vagy a szakvizsgának megfelelő feladatkörben szerzett legalább 5 éves szakmai gyakorlat, és 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melkedő közművelődési tevékenység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onnyilatkozat tételi kötelezettség teljesítése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elekvőképesség, büntetlen előélet,</w:t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yar állampolgárság, vagy külön jogszabály szerint a szabad mozgás és tartózkodás jogával rendelkező, illetve bevándorolt vagy letelepedett személ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pályázat részeként benyújtandó iratok, igazoláso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akmai önéletraj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zetői program (munkáltató vezetésére, fejlesztésér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3 hónapnál nem régebbi hatósági erkölcsi bizonyítvá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épesítést igazoló oklevelek másolat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 pályázó nyilatkozatát arról, hogy pályázatába az elbírálásban résztvevők betekinthetnek, a pályázat tartalmát megismerhetik, valamint arról, hogy a pályázatának zárt vagy nyílt ülésen történő tárgyalását kér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pályázatok elbírálásánál előnyt jelent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zetői gyakorlat - legalább 1-3 év vezetői tapasztalat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munkakör betöltésének időpontj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unkakör legkorábban 2013. május 1. napjától tölthető b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pályázat benyújtásának határideje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ormányzati Személyügyi Szolgáltató és Közigazgatási Képzési Központ (KSZK) internetes oldalán történő közzétételtől számított 30 na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ályázati kiírással kapcsolatosan további információt Papp Gábor polgármester nyújt a 06 83 500-812 telefonszám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pályázat benyújtásának módj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stai úton</w:t>
      </w:r>
      <w:r>
        <w:rPr>
          <w:rFonts w:cs="Arial" w:ascii="Arial" w:hAnsi="Arial"/>
          <w:sz w:val="20"/>
          <w:szCs w:val="20"/>
        </w:rPr>
        <w:t>: a pályázat Hévíz Város Önkormányzata címére történő megküldésével (8380 Hévíz, Kossuth L. u. 1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érjük a borítékon feltüntetni: Pályázat „Festetics György Művelődési Központ igazgatói állás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Személyesen</w:t>
      </w:r>
      <w:r>
        <w:rPr>
          <w:rFonts w:cs="Arial" w:ascii="Arial" w:hAnsi="Arial"/>
          <w:sz w:val="20"/>
          <w:szCs w:val="20"/>
        </w:rPr>
        <w:t xml:space="preserve">: Polgármesteri Kabinet (8380 Hévíz, Kossuth L. u. 1.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pályázat elbírálásának határideje, módja, rendje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jelentkezők pályázatát - bizottság véleményezését követően - a Képviselő-testület a pályázati határidő lejártát követő 30 napon belül bírálja 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nnyiben a pályázat eredménytelenül zárul 90 napon belül megismétlésre kerül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Normal"/>
      <w:spacing w:lineRule="auto" w:line="240" w:before="0" w:after="0"/>
      <w:ind w:right="-42" w:hanging="0"/>
      <w:jc w:val="right"/>
      <w:rPr>
        <w:rFonts w:ascii="Arial" w:hAnsi="Arial" w:cs="Arial"/>
      </w:rPr>
    </w:pPr>
    <w:r>
      <w:rPr>
        <w:rFonts w:cs="Arial" w:ascii="Arial" w:hAnsi="Arial"/>
      </w:rPr>
      <w:t xml:space="preserve">Melléklet </w:t>
    </w:r>
  </w:p>
  <w:p>
    <w:pPr>
      <w:pStyle w:val="Header"/>
      <w:tabs>
        <w:tab w:val="clear" w:pos="4536"/>
        <w:tab w:val="clear" w:pos="9072"/>
      </w:tabs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3:00Z</dcterms:created>
  <dc:creator>Hévíz Város Önkormányzat Polgármesteri Hivatal</dc:creator>
  <dc:description/>
  <cp:keywords/>
  <dc:language>en-US</dc:language>
  <cp:lastModifiedBy>cziotka.vanda</cp:lastModifiedBy>
  <cp:lastPrinted>2012-12-04T13:14:00Z</cp:lastPrinted>
  <dcterms:modified xsi:type="dcterms:W3CDTF">2013-02-25T14:13:00Z</dcterms:modified>
  <cp:revision>2</cp:revision>
  <dc:subject/>
  <dc:title>Iktatószám:</dc:title>
</cp:coreProperties>
</file>